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DENUMIREA POSTULUI: RESPONSABIL MANAGEMENTUL CALITĂŢII (RMC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un rol important în coordonarea activităţii laboratorului în domeniul calităţi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universitare de licenţă absolvite cu diplomă, respectiv studii superioare de lungă durată absolvite cu diplomă de licenţă sau echivalent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stabileşte strategia, politica  şi obiectivele calităţii laboratorului,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participă, urmăreşte şi verifică modul de  tratare a reclamaţiilor venite pentru lucrările executate în laborator şi verifică modul de  tratare a încercărilor neconform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dentifică necesităţi de instrui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efectuează instruiri interne privind documentele sistemului de management şi verifică prin testare cunoştinţele în domeniul managementului calităţii ale persona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urmăreşte şi păstrează înregistrări privind desfăşurarea instruirilor interne şi eficacitatea acestora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ordonează auditul intern al activităţii de instruire şi urmăreşte realizarea acţiunilor corective/ preventiv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dactează programul anual pentru instruirile în domeniul calităţii şi în domeniul tehnic, păstrând înregistrările aferente realizării acestora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ăspunde de difuzarea programului de instruire în laborato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întocmeşte programul de instruire anuală internă şi instruirea externă împreuna cu Şefii de profil, în funcţie de necesităţile de instruire;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ropune teme pentru instruirile pentru cunoaşterea sistemului de management al calităţii şi de asigurarea calităţii încercarilo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întocmeşte referate pentru instruiri neplanificate (revizuirea standardelor / procedurilor, depistarea unor neconformităţi în urma auditurilor);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gestionează documentele cu privire la instruire şi urmăreşte respectarea programului de instrui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sigură buna desfăşurare a auditurilor interne şi a celor externe intreprinse de organele de control abilita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participă şi urmăreşte planurile de acţiuni corective pentru rezolvarea neconformităţilor depistate în urma auditurilor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ăspunde de asigurarea confidenţialităţii şi securităţii tuturor informaţiilor şi datelor privind sistemul de management al calităţi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decanului Facultăţii de Construcţii, conducătorul laboratorului</w:t>
        <w:br/>
        <w:br/>
        <w:t>b) de colaborare: cu Şeful laboratorului, Şefi de profiluri, responsabilul de echipamente, responsabili încercări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can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dr.ing. Daniela Lucia Mane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28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2:28:00Z</dcterms:modified>
  <cp:revision>2</cp:revision>
  <dc:subject/>
  <dc:title> </dc:title>
</cp:coreProperties>
</file>